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-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08-05-13T12:18:47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ed-by: OBO-Edit 2.000-bet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space: file:C:/Documents and Settings/Administrator/Desktop/BC Ontology 20080512.o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ukocyte surf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rotein expressed on the surface of a leukocyte.""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 T cell.""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T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24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2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-rosette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FA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1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3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3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3g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3T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W3/2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p6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1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t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 cell co-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t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RAP-2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R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2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ALL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 34241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nkephalinas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0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prilys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L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FA-1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M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M-beta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3bi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ac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o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X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xb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ocyte surface antigen p150,9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90-12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 3411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5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PS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ulphated CD1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RII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RIII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cCe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ta-2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11a beta subun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11b beta subun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11c beta subun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p3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3d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BV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b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AST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eR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-2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ow affinity IgE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A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S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2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2R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c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A-binding 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PP IV ectoenzym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 3414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15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1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4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p4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ta-1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latelet GPI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bet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r-H2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-1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ndo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EC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 gamma R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R 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6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6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05-12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3b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4b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mmune Adherence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II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V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KM5-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ASIV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52-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yclic ADP-ribose hydrolas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p5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 IIb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I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X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calic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b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b-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V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L11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ocyte sialoglyco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osia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opho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MR I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8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erme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UTCH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u, In-relate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g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4v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4v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22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5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5R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5R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5R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5RO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 313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C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20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C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7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ormerly CDw14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4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A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EM-13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urophi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A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-associated 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CM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ast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u Lym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X-4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1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1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2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2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3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3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4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4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5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NR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5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6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latelet gp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LA-6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CAM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 V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itronectin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NR-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C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AF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-1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H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NK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-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FA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1F-5Ag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1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RF2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ACIF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IR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-1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tec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D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9-O-acetyl-GD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7-O-acetyl-GD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ta 3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61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IIb/II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-selec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L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CAM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2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-selec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C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-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EL-1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Q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MP-1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-selec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ADGE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5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ranulophys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MP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IM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E49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L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G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TLGP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 gammaR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R 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eramide-dodecasaccharid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IM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5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ylated-CD6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IM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G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A-16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6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GM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A-9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A-50/9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GM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E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egnancy specific b1 glyco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SG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acrosia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I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A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34/2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L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E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27-ligan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-24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nsferrin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-19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-32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b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to-5'-nucleotidas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lass II-specific chaperon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variant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ctosamine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5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-2,6-sialylated lactosamines (formerly CDw75 and CDw76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TH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b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k blood group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 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2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 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PA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4F9;C33;IA4;KAI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B1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T/LIR famil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-2;B7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uPA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5a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calpha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A Fc receptor;IgA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hy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PHA2M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R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T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ormerly CDw9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p4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O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T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a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SF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CTIL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4F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R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L-38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99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IC2 gene produc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EMA4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SF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12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CAM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ML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tegrin alphaE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TGA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ta 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ta 4 integrin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SP-118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ndog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CAM-1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C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M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MP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ormerly CDw10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MH human blood group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EMA7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7D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8A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12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-MP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P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PO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ev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Ig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ctin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VR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VE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ctin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VRL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ctin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oliovirus receptor-related 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VRL3, Nectin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SF3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-CS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G-CS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-fm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SF-1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-CS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M-CSF receptor alph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-K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C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emia inhibitory factor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I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FNg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FNgR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5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7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p8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ype 1 IL-1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R, type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2R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3R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4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5R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6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7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7R 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90 Il7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8R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28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8R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eserve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3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ommon beta subun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ommon cytokine receptor gamm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ommon gamm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2RG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C13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ematopoietic stem cell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minin-like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M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X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lk-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lt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TK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sp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158-ro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o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4-1B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2 !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eparan sulfate proteoglyca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yndecan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GF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GFR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GFR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etomodu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oagulation Factor I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F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hromboplas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C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 3 4 15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ninase I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eptidyl dipeptidase 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adherin-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E-Cadhe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3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el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UC1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-endo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5A1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asig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E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MMP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4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T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urothe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X-4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EP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PTP-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26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w designation is CD47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omerly CDw15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PO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L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ETA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FA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TLA-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30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40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3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-B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V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AM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omerly CD15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S2 huma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AM1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SV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C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 disintegrin and metalloproteinase domain 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AM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P-3/IF-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ST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o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R famil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G2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ller cell lectin-like receptor subfamily C, member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G2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Y55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2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ller cell lectin-like receptor subfamily B, membe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LR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R-P1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SGL-1, PSG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EN5 (a post-translational modification of PSGL-1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HI/6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13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M3/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GC-24v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UC-2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3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L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M-GRAS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G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uro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C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ak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D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dd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CK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TRK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TK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k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k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MM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HAB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AM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oadhes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lec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lec-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1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-CAM 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RP 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nal-regulatory protein beta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RP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nal-regulatory protein beta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RPgamm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ood group H type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wis 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5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yl-T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F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T1LG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95-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as-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SF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VP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pre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PREB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141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L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VP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mmunoglobulin omega polypeptid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mbda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6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P10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(was CDw128A), IL8R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(was CDw128B), IL8R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KR-L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R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P10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ig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B2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us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M8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ST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PY3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X-C motif) Receptor 5, Burkitt lymphoma recepto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X-C motif) Receptor 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XCR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1, RANTES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2, MCP-1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3, eosinophil eotaxin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(was CDw197) Chemokine (C-C motif) Receptor 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hemokine (C-C motif) Receptor 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R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X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PC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ek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ie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1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ovine intestinal phosphodiesteras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NPP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p130RB13-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PP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-I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NP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acrophage scavenger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EC20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M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RC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nge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C-LAM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C-SIG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0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2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3 R alpha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1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3 R alpha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-17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2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18Ralph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2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L18Rbet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sulin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GF1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annose-6-phosphate/IGF2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G-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C232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G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1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NAM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T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iS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F3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M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pisia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H23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UC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E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U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elanotransfer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y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ion 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1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CG-B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XS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LL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LLA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M4SF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ESP 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and 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iego blood group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PB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rythrocyte membrane protein band 3;AE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LC4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uffy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y-glyco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phorin 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phorin 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phorin A/B crossreactive mab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phorin C/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lycophorin 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el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30C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30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0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30D/CE crossreactive mab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RhAg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CAM-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DR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2B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AI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3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220/24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naplastic lymphoma kinas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Zeta cha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164 sialomucin-like 1, tumor endothelial marke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EM1, Endosial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minopeptidase 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A, gp16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OX40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 member 4, CD134 ligan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 member 10, APO2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I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 member 11, RANK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NCE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PRI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 member 13, TALL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LY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, member 13b, TALL1, BAFF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IGH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 (ligand) superfamily, member 1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0a, DR4, APO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IL-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0b, DR5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IL-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0c, DC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IL-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0d, DC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IL-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1a, RANK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RANCE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2A, type I transmembrane protein Fn1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WEAK-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ACI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3B, transmembrane activator and CAML interac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AFF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3C, B cell-activating factor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CM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NFR superfamily, member 17, B-cell maturation fac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rve growth factor receptor (TNFR superfamily, member 16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GFR (p75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 and T lymphocyte attenua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TL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DC, PDL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grammed cell death 1 ligand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H1, PD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grammed cell death 1 ligand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H2, ICOS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ducible T-cell co-stimulator ligand (ICOSL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 homolog 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H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7 family: butyrophilin, subfamily 3, member A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T3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COS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nducible T-cell co-stimula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D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grammed cell death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NDO18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uPARAP, mannose receptor, C type 2, TEM2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OLL-like recepto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OLL-like receptor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OLL-like receptor 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OLL-like receptor 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LR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OLL-like receptor 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MPR1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one Morphogenetic Protein Receptor, type I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MPR1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one Morphogenetic Protein Receptor, type IB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TH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G protein-coupled receptor 44,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GRD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P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ptin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P-ribosyltransferase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RT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DP-ribosyltransferase 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RT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ombrock blood group glycoprote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TP1B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a+/K+ -ATPase beta 3 subunit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209 antigen-like, DC-SIGN2,  L-SIG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CSIGN-relate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-35H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35 FAMIL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-35A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35 FAMIL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-35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MRF35 FAMILY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LECSF14, macrophage galactose-type C-type lect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MGL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DCL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ype I transmembrane C-type lectin receptor DCL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DCA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-type lectin, superfamily member 1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DCA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europilin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I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ocyte-Associated Ig-like Recepto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AI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Leukocyte-Associated Ig-like Receptor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mmunoglobulin superfamily Receptor Translocation Associated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RTA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DR (a type III receptor tyrosine kinase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VEGF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GF-like module containing, mucin-like, hormone receptor-like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M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Killer cell lectin-like receptor subfamily K, membe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G2D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9P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Prostaglandin F2 receptor negative regula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WI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Immunoglobulin superfamily, member 8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one Marrow Stromal cell antigen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BST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DCP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UB domain-containing protein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RAC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LAM family member 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8D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8D6 Antige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DC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11 receptor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AM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AM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unctional Adhesion Molecule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adherin 1, type 1, E-cadherin (epithelial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-Cadhe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cadherin 2, type 1, N-cadherin (neuronal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-Cadherin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Ep-CAM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tumor-associated calcium signal transduce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ic acid binding Ig-like lectin 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lec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ic acid binding Ig-like lectin 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lec7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alic acid binding Ig-like lectin 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siglec9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GFR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ibroblast Growth Factor Recepto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GFR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ibroblast Growth Factor Receptor 2 (keratinocyte growth factor receptor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GF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ibroblast Growth Factor Receptor 3 (achondroplasia, thanatophoric dwarfism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GFR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Fibroblast Growth Factor Receptor 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atural cytotoxicity triggering receptor 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R1, (Ly94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p46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atural cytotoxicity triggering receptor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R2, (Ly95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p44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CR3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NKp30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w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BCG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ATP-binding cassette, sub-family G (WHITE), member 2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D:000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D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3 !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agged 1 (Alagille syndrome)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: ""Jagged-1"" RELATED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FMA:6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natomical structure that has as its parts a maximally connected cell compartment surrounded by a plasma membrane."" [CARO:ma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mon lymphocyte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id: CL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000 !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rogenitor cell committed to the lymphoid lineage."" [PMID:10407577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committed lymphopoietic stem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early lymphocyte progenitor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ELP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lymphoid stem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lymphopoietic stem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CLP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classification of cells by their primary end goal or behavior."" [FB:m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26 ! pro-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48 ! peripheral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45 ! C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58 !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43 ! B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45 ! M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46 ! PAX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type of lymphocyte whose defining characteristic is the expression of an immunoglobulin complex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ymph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051 ! common lymphocyte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57 ! MHC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cell of the B cell, T cell, or natural killer cell lineage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236 !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32 ! C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33 ! C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ature form of a B cell, a type of lymphocyte whose defining characteristic is the expression of an immunoglobulin complex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ature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ature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ature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542 ! lymph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35 !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49 ! bone 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32 ! C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45 ! C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160 ! CD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4 ID:0000030 !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29 ! 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41 ! X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upregulates_gene ID:0000044 ! I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terminally differentiated, post-mitotic, short-lived cell of the B cell lineage devoted to producing large amounts of immunoglobulin. "" [GOC:add, ISBN:0721601464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plasma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"Bm5 B Cell" RELATE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distinctly differentiated long-lived B cell that is readily activated upon reencounter of its antigenic determinant. Memory B cells differentiate from antigen-activated B cells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emory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emory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memory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aiv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3 ! 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5 !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ature B cell which has not yet been activated by antigen."" [GOC:ad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naive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nave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nave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236 !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40 ! C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immature form of a B cell, a type of lymphocyte whose defining characteristic is the expression of an immunoglobulin complex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immature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immature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immature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-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6 ! im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committed immature B cell that expresses the pre-B cell receptor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pre-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ansitional stag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6 ! im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n immature B cell of an intermediate stage between the pre-B cell stage and the mature nave stage. Transitional B cells express surface immunoglobulin, and are subject to the process of B cell selection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transitional stage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transitional stage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transitional stage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rrow_synonym: ""T1 B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rrow_synonym: ""T2 B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rrow_synonym: ""T3 B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-1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236 !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B cell of distinct lineage and surface marker expression. B-1 B cells are thought to be the primary source of natural IgM immunoglobulin, and of T-independent IgA immunoglobulin in the mucosal areas."" [GOC:add, PMID:1186160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1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1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1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-1a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9 ! B-1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B-1 B cell bearing the CD5 surface marker."" [GOC:add, PMID:1186160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1a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-1b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9 ! B-1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B-1 B cell not bearing the CD5 surface marker, but having other phenotypic attributes of a B-1 B cell."" [GOC:add, PMID:1186160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1b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-2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236 !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conventional B cell subject to antigenic stimulation and dependent on T cell help and with a distinct surface marker expression pattern from B-1 B cells."" [GOC:add, ISBN:0781735149, PMID:1186160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B-0 B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_synonym: ""follicular B 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2 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2 B-cell"" 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B-2 B-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o-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542 ! lymph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49 ! bone 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rogenitor cell of the B cell lineage, with some lineage specific activity such as early stages of recombination of B cell receptor genes, but not  fully committed until the expression of PAX5 occurs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synonym: ""pro-B lymphocyte"" 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llicula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54 ! splenic foll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88 ! splenic follicle mante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60 ! 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resting mature B cell with distinct phenotypic characteristics (CD23-positive, CD21-positive) found typically in the B cell follicle region of the spleen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rminal cente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51 ! LN germi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20 ! C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102 ! C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rapidly cycling mature B cell distinct phenotypic characteristics involved in T-dependent immune responses and found typically in the germinal centers of lymph nodes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L:000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rginal zon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found_in ID:0000053 ! margin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07 ! C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5 !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CD23-negative, CD21-positive B cell of the marginal zone of the spleen expressing a B cell receptor usually reactive to bacterial cell wall components or senescent self components such as oxidized-LDL."" [GOC:add, ISBN:078173514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em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(Ig) expressed by B cells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XC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0 ! chem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19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(Ig) expressed by B cells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0 !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D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0 !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A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0 !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M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0 !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G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 chemical compound composed of amino acids." [XX:[EXACT\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23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A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40 !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31:4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G short-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40 !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34:4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M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40 !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35:2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ansitional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5:37:4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Un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7 !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06 ! C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40 ! C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15 ! Un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emory B cell that has not class switched and down-regulated IgD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5:40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lass 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7 !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emory B cell that has Ig Class switched and does not express IgD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5:4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M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5 ! Un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5 !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emory B cell that has IgM Class switched and does not express IgD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11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G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6 ! Class 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6 ! 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memory B cell that has IgG Class switched and does not express IgD."" [:[EXACT\\\\\\\\\\\\\\\\\\\\\\\\\\\\\\\\\\\\\\\\\\\\\\\\\\\\\\\\\\\\\\\\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1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51 ! C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n activated mature (naive or memory) B cell that is secreting Immunoglobulin."" [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22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uble Negative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5 ! Un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gD and CD27 Negative Memory B cells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33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G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9 !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6 ! 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lasmablast that secretes IgG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37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M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9 !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5 !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lasmablast that secretes IgM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38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A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9 ! plasm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4 !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plasmablast that secretes IgA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0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G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9 ! long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differentiated plasma cell that secretes IgG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4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M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9 ! long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differentiated plasma cell that secretes IgM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5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A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9 ! long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differentiated plasma cell that secretes IgA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Genes of relevance to B cell differentiation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58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BAFF gene"" [XX:&lt;new dbxref&gt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59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BLIMP gene important in plasma cell differentiation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59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mmunoglobulin (antibody) protein secreted by activated B and plasma cells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8:54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new 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3-24T10:45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 Ce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D:0000001 ! Leukocyte surf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3-24T10:45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ther C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D:0000001 ! Leukocyte surf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3-24T10:57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28:4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29:2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new 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34:4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34:57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gA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16 ! Class Switched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ID:0000004 !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class switched memory B Cell that expresses IgA."" [XX:EXAC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3-25T04:2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ong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6 !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173 ! CD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differentiated plasma cell that lives for yeaqrs, as opposed to months, is resident in the bone marrow, and expresses CD138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hort lived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6 ! plasm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 fully differentiated plasma cell that lives for months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2T06:4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X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XBP1 Protein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18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nterferon Response Factor 4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19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BCL6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20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Interferon Regulatory Factor 4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21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MITF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2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X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27 !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: ""AX5."" [: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ms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7-12-13T03:26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ymp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35:2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eripheral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39:1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ne 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39:3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y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34 ! lympho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40:0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N germi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47 ! lymp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40:2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LN mante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47 ! lymp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6:40:3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rgin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35 !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2:3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lenic foll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35 !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2:49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lenic follicle germi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54 ! splenic foll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3:38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5:1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HC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6 ! H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6:0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6 ! H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6:2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-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8 !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6:3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-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8 !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6:4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-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8 !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6:57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7 ! MHC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7:08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eukocyte_surface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57 ! MHC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17:1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1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3 ! follicula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0:17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2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3 ! follicula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36 ! C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0:4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3_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4 ! germinal cente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108 ! C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3:0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2' 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4 ! germinal cente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3:5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3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4 ! germinal cente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108 ! C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4:3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4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44 ! germinal center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ID:0000013 CD:0000060 ! 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4:5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new 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8:46:2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m5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7 ! mem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6:55:2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ffector B Cell." [XX:&lt;new dbxref&gt;, XX:EX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6:57: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e1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ffector B cell that secretes Type I cytokines and facilitates Th1 development." [XX:[EXACT\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2 ! B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2 ! I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3 !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6 !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6:57:4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e2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ffector B cell that facilitates Th2 T cell development." [XX:[EXACT\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2 ! B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0 ! 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1 ! IL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2 ! I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secretes ID:0000084 !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6:58:5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1 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8 ! transitional stag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7:03:3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2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8 ! transitional stag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7:03:5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3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818 ! transitional stag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7:04:1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gulatory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L:0000785 ! mature 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7:29:4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24:0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9 !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24:48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L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9 !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25:0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9 !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29:0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9 !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29:3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79 !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30:0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07 !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30:5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ID:0000085 !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31:19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leen germi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10:30:18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lenic follicle mante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ID:0000054 ! splenic foll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10:30:59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new 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: lympho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11:14:2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n_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n_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n_revert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n_revert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develops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velops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express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press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foun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un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10:26:1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presses_on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es_not_express_on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secr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secr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3T09:43:3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upregulates_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upregulates_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_by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_date: 2008-05-11T09:42:5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